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ия 7 - 8 классы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фр 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ЫЙ РАУН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выполнению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имательно прочитайте каждое зада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ЬНЫЕ ОТВЕТЫ ЗАПИШИТЕ НА СПЕЦИАЛЬНЫХ ЛИСТА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заданиях найти правильный вариант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ются задания, в которых нужно установить соответствие или объяснить правильный отв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мечание. </w:t>
      </w:r>
      <w:r>
        <w:rPr>
          <w:b/>
          <w:sz w:val="28"/>
          <w:szCs w:val="28"/>
        </w:rPr>
        <w:t>Не разрешается пользоваться географическими атласами и другими источниками информаци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аем успеха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34"/>
        <w:gridCol w:w="66"/>
        <w:gridCol w:w="76"/>
        <w:gridCol w:w="2372"/>
        <w:gridCol w:w="605"/>
        <w:gridCol w:w="283"/>
        <w:gridCol w:w="284"/>
        <w:gridCol w:w="283"/>
        <w:gridCol w:w="70"/>
        <w:gridCol w:w="497"/>
        <w:gridCol w:w="90"/>
        <w:gridCol w:w="3986"/>
      </w:tblGrid>
      <w:tr>
        <w:trPr/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914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вестно, что корабль «Виктория» из экспедиции Магеллана пришел к устью Гвадалквивира 6 сентября 1522 г. Назовите дату, которая была указана в судовом журнале «Виктории» в день приход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сентября 1522 г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)</w:t>
            </w:r>
          </w:p>
        </w:tc>
        <w:tc>
          <w:tcPr>
            <w:tcW w:w="5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сентября 1522 г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сентября 1522 г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)</w:t>
            </w:r>
          </w:p>
        </w:tc>
        <w:tc>
          <w:tcPr>
            <w:tcW w:w="5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сентября 1523 г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</w:t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сентября 1522 г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ценка: 1 балл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6" w:type="dxa"/>
            <w:gridSpan w:val="1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914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гда Солнце в полдень находится в зените над экватором?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ма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)</w:t>
            </w:r>
          </w:p>
        </w:tc>
        <w:tc>
          <w:tcPr>
            <w:tcW w:w="5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декабр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июн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)</w:t>
            </w:r>
          </w:p>
        </w:tc>
        <w:tc>
          <w:tcPr>
            <w:tcW w:w="5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</w:t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 сентябр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ценка: 1 балл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6" w:type="dxa"/>
            <w:gridSpan w:val="1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914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ое утверждение верно?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) </w:t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на кофе – Южная Америка, где его в основном и выращиваю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) </w:t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на кофе – Африка, где его в основном и выращиваю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</w:t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на кофе – Южная Америка, но выращивают его в основном в Африк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)</w:t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на кофе – Африка, но выращивают его в основном в Южной Америк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ценка: 1 балл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6" w:type="dxa"/>
            <w:gridSpan w:val="1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9146" w:type="dxa"/>
            <w:gridSpan w:val="1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твьте, что Вы летите на самолете над экватором в Африке. Можно ли увидеть здесь снег и лед? Ответ объясните.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46" w:type="dxa"/>
            <w:gridSpan w:val="12"/>
            <w:tcBorders/>
          </w:tcPr>
          <w:p>
            <w:pPr>
              <w:pStyle w:val="Normal"/>
              <w:jc w:val="right"/>
              <w:rPr/>
            </w:pPr>
            <w:r>
              <w:rPr/>
              <w:t>Оценка: 2 балл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6" w:type="dxa"/>
            <w:gridSpan w:val="1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914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Большая продолжительность ночи летом на Земном шаре зависит от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3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изости эквато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изости океан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</w:t>
            </w:r>
          </w:p>
        </w:tc>
        <w:tc>
          <w:tcPr>
            <w:tcW w:w="3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лизости географических полюсов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)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ературы воздух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ценка: 1 балл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6" w:type="dxa"/>
            <w:gridSpan w:val="1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9146" w:type="dxa"/>
            <w:gridSpan w:val="1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ановите соответствие направлений движения:</w:t>
            </w:r>
          </w:p>
        </w:tc>
      </w:tr>
      <w:tr>
        <w:trPr/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4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3705860" cy="3696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860" cy="369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  <w:tc>
          <w:tcPr>
            <w:tcW w:w="3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коридж - Доусон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жно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коридж – мыс Фарвель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адно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каго – Новый Орлеан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о-восточно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каго – Нью-Йорк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точно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но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го-западно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ценка: 2 балл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6" w:type="dxa"/>
            <w:gridSpan w:val="1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146" w:type="dxa"/>
            <w:gridSpan w:val="1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ой масштаб крупнее?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46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4105910" cy="1981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5910" cy="19812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6" w:type="dxa"/>
            <w:gridSpan w:val="12"/>
            <w:tcBorders/>
          </w:tcPr>
          <w:p>
            <w:pPr>
              <w:pStyle w:val="Normal"/>
              <w:jc w:val="right"/>
              <w:rPr/>
            </w:pPr>
            <w:r>
              <w:rPr/>
              <w:t>Оценка: 1 балл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6" w:type="dxa"/>
            <w:gridSpan w:val="1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914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дите единственное верное утверждение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ро Танганьика - второе по глубине озеро в мир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</w:t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воды в жидком состоянии, содержащиеся в земной коре, называются грунтовым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</w:t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режье Балтийского моря - наиболее влажное место Росси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)</w:t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стые облака образуются на высоте 3-5 км над уровнем мор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ценка: 1 балл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46" w:type="dxa"/>
            <w:gridSpan w:val="1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914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нкт-Петербург и Киев находятся почти на одном меридиане. 22 июня в полдень солнце в Санкт-Петербурге возвышается над горизонтом на 53º30´, а в Киеве в этот момент – на 63º. Как велико расстояние между городами в километрах? (с точностью до 10 км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</w:t>
            </w:r>
          </w:p>
        </w:tc>
        <w:tc>
          <w:tcPr>
            <w:tcW w:w="5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)</w:t>
            </w:r>
          </w:p>
        </w:tc>
        <w:tc>
          <w:tcPr>
            <w:tcW w:w="5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ценка: 1 балл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6" w:type="dxa"/>
            <w:gridSpan w:val="1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9146" w:type="dxa"/>
            <w:gridSpan w:val="1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ановите соответствие между проливом и морями, которые он соединяет: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5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лив</w:t>
            </w:r>
          </w:p>
        </w:tc>
        <w:tc>
          <w:tcPr>
            <w:tcW w:w="549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я</w:t>
            </w:r>
          </w:p>
        </w:tc>
      </w:tr>
      <w:tr>
        <w:trPr/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ейск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4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рренское и Ионическое</w:t>
            </w:r>
          </w:p>
        </w:tc>
      </w:tr>
      <w:tr>
        <w:trPr/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сфо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</w:t>
            </w:r>
          </w:p>
        </w:tc>
        <w:tc>
          <w:tcPr>
            <w:tcW w:w="4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раморое и Черное</w:t>
            </w:r>
          </w:p>
        </w:tc>
      </w:tr>
      <w:tr>
        <w:trPr/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синск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</w:t>
            </w:r>
          </w:p>
        </w:tc>
        <w:tc>
          <w:tcPr>
            <w:tcW w:w="4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отское и Японское</w:t>
            </w:r>
          </w:p>
        </w:tc>
      </w:tr>
      <w:tr>
        <w:trPr/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тарск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)</w:t>
            </w:r>
          </w:p>
        </w:tc>
        <w:tc>
          <w:tcPr>
            <w:tcW w:w="4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точно-Китайское и Японское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ценка: 2 балл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46" w:type="dxa"/>
            <w:gridSpan w:val="1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914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каком из перечисленных городов 22 июня продолжительность дня наименьшая?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) 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анкт-Петербур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</w:t>
            </w:r>
          </w:p>
        </w:tc>
        <w:tc>
          <w:tcPr>
            <w:tcW w:w="5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манс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) 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)</w:t>
            </w:r>
          </w:p>
        </w:tc>
        <w:tc>
          <w:tcPr>
            <w:tcW w:w="5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ценка: 1 балл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6" w:type="dxa"/>
            <w:gridSpan w:val="1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914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кого цвета ферралитные почвы?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ватог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</w:t>
            </w:r>
          </w:p>
        </w:tc>
        <w:tc>
          <w:tcPr>
            <w:tcW w:w="5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штановог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ог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)</w:t>
            </w:r>
          </w:p>
        </w:tc>
        <w:tc>
          <w:tcPr>
            <w:tcW w:w="5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ог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ценка: 1 балл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6" w:type="dxa"/>
            <w:gridSpan w:val="1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914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Нягани в Ханты–Мансийск по азимуту 120° вышла группа туристов. По какому азимуту они будут возвращаться назад?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</w:t>
            </w:r>
          </w:p>
        </w:tc>
        <w:tc>
          <w:tcPr>
            <w:tcW w:w="5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)</w:t>
            </w:r>
          </w:p>
        </w:tc>
        <w:tc>
          <w:tcPr>
            <w:tcW w:w="5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ценка: 1 балл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6" w:type="dxa"/>
            <w:gridSpan w:val="1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9146" w:type="dxa"/>
            <w:gridSpan w:val="1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тавьте, что Вы находитесь у подножья самого большого водопада мира. Можете ли Вы увидеть его полностью? На каком материке он находится и как называется?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46" w:type="dxa"/>
            <w:gridSpan w:val="12"/>
            <w:tcBorders/>
          </w:tcPr>
          <w:p>
            <w:pPr>
              <w:pStyle w:val="Normal"/>
              <w:jc w:val="right"/>
              <w:rPr/>
            </w:pPr>
            <w:r>
              <w:rPr/>
              <w:t>Оценка: 2 балл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46" w:type="dxa"/>
            <w:gridSpan w:val="1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914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олько километров за 1 час при вращении Земли проходит лежащая на экваторе столица Уганды Кампала?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66,7 к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</w:t>
            </w:r>
          </w:p>
        </w:tc>
        <w:tc>
          <w:tcPr>
            <w:tcW w:w="5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33,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3,3 к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)</w:t>
            </w:r>
          </w:p>
        </w:tc>
        <w:tc>
          <w:tcPr>
            <w:tcW w:w="5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итать невозмож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ценка: 1 балл</w:t>
            </w:r>
          </w:p>
        </w:tc>
      </w:tr>
      <w:tr>
        <w:trPr/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914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акое из соответствий «негативное изменение в окружающей среде и его причина» является НЕВЕРНЫМ?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ращение площади тропических лесов – глобальное потепле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</w:t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иление водной эрозии почв – засыпка овраг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</w:t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иление ветровой эрозии почв – посадка деревье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)</w:t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оление земель – избыточное ороше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ценка: 1 балл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6" w:type="dxa"/>
            <w:gridSpan w:val="1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914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вестно, что география зародилась еще в глубокой древности. Кто первым же употребил термин «география»?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истотел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</w:t>
            </w:r>
          </w:p>
        </w:tc>
        <w:tc>
          <w:tcPr>
            <w:tcW w:w="5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ратосфе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б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)</w:t>
            </w:r>
          </w:p>
        </w:tc>
        <w:tc>
          <w:tcPr>
            <w:tcW w:w="5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толеме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ценка: 1 балл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46" w:type="dxa"/>
            <w:gridSpan w:val="1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914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 слышали песню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2127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«Ветер с моря дул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2127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етер с моря дул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2127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Нагонял беду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2127" w:hanging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Нагонял беду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2127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И сказал ты мне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2127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И сказал ты мне –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2127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Больше не приду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2127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Больше не приду…»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 какое время суток он это сказал?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чь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</w:t>
            </w:r>
          </w:p>
        </w:tc>
        <w:tc>
          <w:tcPr>
            <w:tcW w:w="5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черо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)</w:t>
            </w:r>
          </w:p>
        </w:tc>
        <w:tc>
          <w:tcPr>
            <w:tcW w:w="5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ро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ценка: 1 балл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6" w:type="dxa"/>
            <w:gridSpan w:val="1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</w:t>
            </w:r>
          </w:p>
        </w:tc>
        <w:tc>
          <w:tcPr>
            <w:tcW w:w="914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берите объект, находящийся южнее всег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/>
              <w:t>гора Килиманджар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</w:t>
            </w:r>
          </w:p>
        </w:tc>
        <w:tc>
          <w:tcPr>
            <w:tcW w:w="5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/>
              <w:t xml:space="preserve">река Конго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/>
              <w:t>остров Калиманта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)</w:t>
            </w:r>
          </w:p>
        </w:tc>
        <w:tc>
          <w:tcPr>
            <w:tcW w:w="5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/>
              <w:t>пустыня Калахар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ценка: 1 балл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46" w:type="dxa"/>
            <w:gridSpan w:val="1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</w:t>
            </w:r>
          </w:p>
        </w:tc>
        <w:tc>
          <w:tcPr>
            <w:tcW w:w="914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берите реки, которые относятся к бассейну Тихого океана:</w:t>
            </w:r>
          </w:p>
        </w:tc>
      </w:tr>
      <w:tr>
        <w:trPr>
          <w:trHeight w:val="251" w:hRule="atLeast"/>
        </w:trPr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лдан 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)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радо</w:t>
            </w:r>
          </w:p>
        </w:tc>
      </w:tr>
      <w:tr>
        <w:trPr>
          <w:trHeight w:val="251" w:hRule="atLeast"/>
        </w:trPr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</w:t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ур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)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гер</w:t>
            </w:r>
          </w:p>
        </w:tc>
      </w:tr>
      <w:tr>
        <w:trPr>
          <w:trHeight w:val="251" w:hRule="atLeast"/>
        </w:trPr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</w:t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нисей 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)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на</w:t>
            </w:r>
          </w:p>
        </w:tc>
      </w:tr>
      <w:tr>
        <w:trPr>
          <w:trHeight w:val="251" w:hRule="atLeast"/>
        </w:trPr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)</w:t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а 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)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нг</w:t>
            </w:r>
          </w:p>
        </w:tc>
      </w:tr>
      <w:tr>
        <w:trPr>
          <w:trHeight w:val="70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ценка: 1 балл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46" w:type="dxa"/>
            <w:gridSpan w:val="1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</w:t>
            </w:r>
          </w:p>
        </w:tc>
        <w:tc>
          <w:tcPr>
            <w:tcW w:w="914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чему не в каждом лесу растут лишайники?</w:t>
            </w:r>
          </w:p>
        </w:tc>
      </w:tr>
      <w:tr>
        <w:trPr>
          <w:trHeight w:val="2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соответствующих деревьев, на которых могут поселиться</w:t>
            </w:r>
          </w:p>
        </w:tc>
      </w:tr>
      <w:tr>
        <w:trPr>
          <w:trHeight w:val="2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</w:t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соответствующей почвы, на которой они растут</w:t>
            </w:r>
          </w:p>
        </w:tc>
      </w:tr>
      <w:tr>
        <w:trPr>
          <w:trHeight w:val="2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</w:t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и растут там, где чистый воздух</w:t>
            </w:r>
          </w:p>
        </w:tc>
      </w:tr>
      <w:tr>
        <w:trPr>
          <w:trHeight w:val="2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)</w:t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 необходимы особые животные, которые будут распространять спор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ценка: 1 балл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6" w:type="dxa"/>
            <w:gridSpan w:val="1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985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 Климат в переводе с греческого языка означает наклон. О каком наклоне идет речь?</w:t>
            </w:r>
          </w:p>
        </w:tc>
      </w:tr>
      <w:tr>
        <w:trPr>
          <w:trHeight w:val="2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4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клоне солнечных лучей в летнее врем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ложении Солнца в полдень над горизонтом</w:t>
            </w:r>
          </w:p>
        </w:tc>
      </w:tr>
      <w:tr>
        <w:trPr>
          <w:trHeight w:val="2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</w:t>
            </w:r>
          </w:p>
        </w:tc>
        <w:tc>
          <w:tcPr>
            <w:tcW w:w="4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гле падения солнечных лучей на поверхность Земли в зимнее врем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)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наклоне солнечных лучей к земной поверх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ценка: 1 балл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46" w:type="dxa"/>
            <w:gridSpan w:val="1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</w:t>
            </w:r>
          </w:p>
        </w:tc>
        <w:tc>
          <w:tcPr>
            <w:tcW w:w="9146" w:type="dxa"/>
            <w:gridSpan w:val="1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ажите, какими буквами на карте обозначены моря Тихого океана</w:t>
            </w:r>
          </w:p>
        </w:tc>
      </w:tr>
      <w:tr>
        <w:trPr/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4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733040" cy="29705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040" cy="297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то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отско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аллово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сманов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ценка: 2 балл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6" w:type="dxa"/>
            <w:gridSpan w:val="1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4.</w:t>
            </w:r>
          </w:p>
        </w:tc>
        <w:tc>
          <w:tcPr>
            <w:tcW w:w="9146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ыберите два правильных заключения, которые можно сделать, основываясь на приведенном ниже рисунке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914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Ветры (их направления показаны стрелками) дуют из:</w:t>
            </w:r>
          </w:p>
        </w:tc>
      </w:tr>
      <w:tr>
        <w:trPr/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6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/>
            </w:pPr>
            <w:r>
              <w:rPr/>
              <w:t>высоких широт в районы с низкими температурами</w:t>
            </w:r>
          </w:p>
        </w:tc>
      </w:tr>
      <w:tr>
        <w:trPr/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6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/>
            </w:pPr>
            <w:r>
              <w:rPr/>
              <w:t>высоких широт в низкие широты</w:t>
            </w:r>
          </w:p>
        </w:tc>
      </w:tr>
      <w:tr>
        <w:trPr/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6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/>
            </w:pPr>
            <w:r>
              <w:rPr/>
              <w:t>районов с высоким атмосферным давлением в районы с низким давлением</w:t>
            </w:r>
          </w:p>
        </w:tc>
      </w:tr>
      <w:tr>
        <w:trPr/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6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/>
            </w:pPr>
            <w:r>
              <w:rPr/>
              <w:t>высокогорных районов внизменные районы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b/>
                <w:b/>
              </w:rPr>
            </w:pPr>
            <w:r>
              <w:rPr>
                <w:b/>
              </w:rPr>
              <w:t>Искривление направелний ветров обусловлено:</w:t>
            </w:r>
          </w:p>
        </w:tc>
      </w:tr>
      <w:tr>
        <w:trPr/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6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/>
            </w:pPr>
            <w:r>
              <w:rPr/>
              <w:t>действием гравитационного поля Земли</w:t>
            </w:r>
          </w:p>
        </w:tc>
      </w:tr>
      <w:tr>
        <w:trPr/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6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/>
            </w:pPr>
            <w:r>
              <w:rPr/>
              <w:t>действием магнитного поля Земли</w:t>
            </w:r>
          </w:p>
        </w:tc>
      </w:tr>
      <w:tr>
        <w:trPr/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6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/>
            </w:pPr>
            <w:r>
              <w:rPr/>
              <w:t>обращением Земли вокруг Солнца</w:t>
            </w:r>
          </w:p>
        </w:tc>
      </w:tr>
      <w:tr>
        <w:trPr/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6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/>
            </w:pPr>
            <w:r>
              <w:rPr/>
              <w:t>вращением Земли вокруг своей оси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023360" cy="33724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3360" cy="33724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6" w:type="dxa"/>
            <w:gridSpan w:val="12"/>
            <w:tcBorders/>
          </w:tcPr>
          <w:p>
            <w:pPr>
              <w:pStyle w:val="Normal"/>
              <w:jc w:val="right"/>
              <w:rPr/>
            </w:pPr>
            <w:r>
              <w:rPr/>
              <w:t>Оценка: 2 балл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46" w:type="dxa"/>
            <w:gridSpan w:val="1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</w:t>
            </w:r>
          </w:p>
        </w:tc>
        <w:tc>
          <w:tcPr>
            <w:tcW w:w="9146" w:type="dxa"/>
            <w:gridSpan w:val="1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ие признаки, кроме меньшей высоты доказывают, что Большой Водораздельный хребет образовался раньше, чем Кордильеры? Приведите не менее двух доказательств.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46" w:type="dxa"/>
            <w:gridSpan w:val="12"/>
            <w:tcBorders/>
          </w:tcPr>
          <w:p>
            <w:pPr>
              <w:pStyle w:val="Normal"/>
              <w:jc w:val="right"/>
              <w:rPr/>
            </w:pPr>
            <w:r>
              <w:rPr/>
              <w:t>Оценка: 2 балл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6" w:type="dxa"/>
            <w:gridSpan w:val="1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</w:t>
            </w:r>
          </w:p>
        </w:tc>
        <w:tc>
          <w:tcPr>
            <w:tcW w:w="9146" w:type="dxa"/>
            <w:gridSpan w:val="1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овите, какими буквами обозначены на карте климатические пояса</w:t>
            </w:r>
          </w:p>
        </w:tc>
      </w:tr>
      <w:tr>
        <w:trPr/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4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12335" cy="26187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2335" cy="261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тропическ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ваториальны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ренны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ктическ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ценка: 2 балл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46" w:type="dxa"/>
            <w:gridSpan w:val="1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</w:t>
            </w:r>
          </w:p>
        </w:tc>
        <w:tc>
          <w:tcPr>
            <w:tcW w:w="914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тавьте, что очень давно к Земле из космоса прилетел метеорит. Входя в плотные слои атмосферы, большая часть его испарилась, а меньшая развалилась на 5 частей. Какой из обломков метеорита сейчас расположен ближе всего к центру Земли?</w:t>
            </w:r>
          </w:p>
        </w:tc>
      </w:tr>
      <w:tr>
        <w:trPr>
          <w:trHeight w:val="2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жащий на дне Марианской впадины</w:t>
            </w:r>
          </w:p>
        </w:tc>
      </w:tr>
      <w:tr>
        <w:trPr>
          <w:trHeight w:val="2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</w:t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жащий на дне Северного Ледовитого океана на северном полюсе</w:t>
            </w:r>
          </w:p>
        </w:tc>
      </w:tr>
      <w:tr>
        <w:trPr>
          <w:trHeight w:val="2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</w:t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жащий на южном полюсе под ледником</w:t>
            </w:r>
          </w:p>
        </w:tc>
      </w:tr>
      <w:tr>
        <w:trPr>
          <w:trHeight w:val="2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)</w:t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жащий на дне озера Самотлор в ХМАО-Югре</w:t>
            </w:r>
          </w:p>
        </w:tc>
      </w:tr>
      <w:tr>
        <w:trPr>
          <w:trHeight w:val="2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)</w:t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жащий на дне Мертвого моря</w:t>
            </w:r>
          </w:p>
        </w:tc>
      </w:tr>
      <w:tr>
        <w:trPr>
          <w:trHeight w:val="251" w:hRule="atLeast"/>
        </w:trPr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46" w:type="dxa"/>
            <w:gridSpan w:val="12"/>
            <w:tcBorders/>
          </w:tcPr>
          <w:p>
            <w:pPr>
              <w:pStyle w:val="Normal"/>
              <w:jc w:val="right"/>
              <w:rPr/>
            </w:pPr>
            <w:r>
              <w:rPr/>
              <w:t>Оценка: 1 балл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46" w:type="dxa"/>
            <w:gridSpan w:val="1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</w:t>
            </w:r>
          </w:p>
        </w:tc>
        <w:tc>
          <w:tcPr>
            <w:tcW w:w="9146" w:type="dxa"/>
            <w:gridSpan w:val="1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дите соответствие между рядами по принципу «горы - их высочайшая вершина»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57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ы</w:t>
            </w:r>
          </w:p>
        </w:tc>
        <w:tc>
          <w:tcPr>
            <w:tcW w:w="45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шины</w:t>
            </w:r>
          </w:p>
        </w:tc>
      </w:tr>
      <w:tr>
        <w:trPr/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вказ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блан</w:t>
            </w:r>
          </w:p>
        </w:tc>
      </w:tr>
      <w:tr>
        <w:trPr/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</w:t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ой Водораздельный хребет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ьбрус</w:t>
            </w:r>
          </w:p>
        </w:tc>
      </w:tr>
      <w:tr>
        <w:trPr/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</w:t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дильеры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цющко</w:t>
            </w:r>
          </w:p>
        </w:tc>
      </w:tr>
      <w:tr>
        <w:trPr/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)</w:t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пы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-Кинли</w:t>
            </w:r>
          </w:p>
        </w:tc>
      </w:tr>
      <w:tr>
        <w:trPr/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)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ой Арарат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ценка: 2 балл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46" w:type="dxa"/>
            <w:gridSpan w:val="1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</w:t>
            </w:r>
          </w:p>
        </w:tc>
        <w:tc>
          <w:tcPr>
            <w:tcW w:w="914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берите единственно правильное решение:</w:t>
            </w:r>
          </w:p>
        </w:tc>
      </w:tr>
      <w:tr>
        <w:trPr>
          <w:trHeight w:val="2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 в холодных течениях более холодная, чем в любых теплых течениях</w:t>
            </w:r>
          </w:p>
        </w:tc>
      </w:tr>
      <w:tr>
        <w:trPr>
          <w:trHeight w:val="2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</w:t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ше грунтовых вод залегает один водопроницаемый горизонт </w:t>
            </w:r>
          </w:p>
        </w:tc>
      </w:tr>
      <w:tr>
        <w:trPr>
          <w:trHeight w:val="2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</w:t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ледниках Антарктиды и Гренландии воды меньше, чем во всех реках и озерах мира</w:t>
            </w:r>
          </w:p>
        </w:tc>
      </w:tr>
      <w:tr>
        <w:trPr>
          <w:trHeight w:val="2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)</w:t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более безопасным для человека является загрязнение подземных вод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46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ценка: 1 балл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46" w:type="dxa"/>
            <w:gridSpan w:val="1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</w:t>
            </w:r>
          </w:p>
        </w:tc>
        <w:tc>
          <w:tcPr>
            <w:tcW w:w="9146" w:type="dxa"/>
            <w:gridSpan w:val="1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тичная карта мира в обрамлении лавровых ветвей стала эмблемой ООН. Почему изображенная на схеме земная плоскость южнее экватора претерпела серьезные искажения?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46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79395" cy="2251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9395" cy="225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46" w:type="dxa"/>
            <w:gridSpan w:val="12"/>
            <w:tcBorders/>
          </w:tcPr>
          <w:p>
            <w:pPr>
              <w:pStyle w:val="Normal"/>
              <w:jc w:val="right"/>
              <w:rPr/>
            </w:pPr>
            <w:r>
              <w:rPr/>
              <w:t>Оценка: 2 балл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6" w:type="dxa"/>
            <w:gridSpan w:val="1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6" w:type="dxa"/>
            <w:gridSpan w:val="1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Максимальное количество за тестовый раунд: 40 баллов</w:t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8"/>
      <w:type w:val="nextPage"/>
      <w:pgSz w:w="11906" w:h="16838"/>
      <w:pgMar w:left="1418" w:right="850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i/>
        <w:sz w:val="20"/>
        <w:szCs w:val="20"/>
      </w:rPr>
      <w:t>2012-2013 учебный год</w:t>
    </w:r>
  </w:p>
  <w:p>
    <w:pPr>
      <w:pStyle w:val="Header"/>
      <w:jc w:val="center"/>
      <w:rPr/>
    </w:pPr>
    <w:r>
      <w:rPr>
        <w:b/>
        <w:i/>
        <w:sz w:val="20"/>
        <w:szCs w:val="20"/>
      </w:rPr>
      <w:t>7 – 8  классы</w:t>
    </w:r>
  </w:p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09:47:00Z</dcterms:created>
  <dc:creator>Катя</dc:creator>
  <dc:description/>
  <cp:keywords/>
  <dc:language>en-US</dc:language>
  <cp:lastModifiedBy>User</cp:lastModifiedBy>
  <cp:lastPrinted>2010-10-21T09:26:00Z</cp:lastPrinted>
  <dcterms:modified xsi:type="dcterms:W3CDTF">2016-09-13T16:48:00Z</dcterms:modified>
  <cp:revision>28</cp:revision>
  <dc:subject/>
  <dc:title>География 9 класс</dc:title>
</cp:coreProperties>
</file>